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4.07.17), 03-06.502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моленск    -    Белгород    рег.    №    67.31.001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7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67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319"/>
        <w:gridCol w:w="5529"/>
      </w:tblGrid>
      <w:tr>
        <w:trPr>
          <w:trHeight w:val="397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Смоле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, ул. Кашена д. 13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Рославл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, ул. Привокзальная, 2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Бря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 обл., г. Брянск, ул. Пересвета, д. 1А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Караче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 обл., г. Карачев, ул. 50 лет Октября д. 80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Оре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, ул. Автовокзальная, д. 1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п. Кром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Кромы, ул. 25 Октября д. 1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"Троена"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Троена, ул. Московская, д. 31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 Верхний Любаж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урская обл.,Фатежский р-н, п. Верхний Любаж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, д. 17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Фатеж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Фатеж, ул. Карла Маркса, д. 76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ур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Курск, ул. 50 лет Октября, д. 114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пгт. Медвенк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гт. Медвенка, ул. Певнева, д. 100 Б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Обоян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, ул. Ленина, д. 18А</w:t>
            </w:r>
          </w:p>
        </w:tc>
      </w:tr>
      <w:tr>
        <w:trPr>
          <w:trHeight w:val="28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елгород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елгородская обл., г. Белгород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Б.Хмельницкого, д. 16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615"/>
        <w:gridCol w:w="2468"/>
        <w:gridCol w:w="423"/>
        <w:gridCol w:w="4508"/>
        <w:gridCol w:w="6"/>
      </w:tblGrid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          дорог в прямом направлении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нишево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упско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лавльское шоссе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СМОЛЕ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 12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молен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моленская обл., г. Рославль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 12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ого Фронта,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есвет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оармей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Брянск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 12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ачев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вомай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янская обл., г. Карачев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Р 120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дминистратив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рачевское шоссе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лозаводской пер.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вокзальная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омское шоссе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</w:tr>
      <w:tr>
        <w:trPr>
          <w:trHeight w:val="28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Орел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5 Октябр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Кромы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Кромы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, п. Троена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Фатежский р-н, п. В.Любаж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.Фатеж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Курск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Курск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Курск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Курск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улаков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Курск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Курск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внев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пгт..Медвенка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рск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начарског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есел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кая обл., г. Обоянь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М2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ландина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, г. БЕЛГОРОД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гистральн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, г. БЕЛГОРОД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, г. БЕЛГОРОД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адовая,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, г. БЕЛГОРОД</w:t>
            </w:r>
          </w:p>
        </w:tc>
      </w:tr>
      <w:tr>
        <w:trPr>
          <w:trHeight w:val="283" w:hRule="atLeast"/>
        </w:trPr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елгородская обл, 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01"/>
        <w:gridCol w:w="4536"/>
      </w:tblGrid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0"/>
        <w:gridCol w:w="1610"/>
        <w:gridCol w:w="1335"/>
        <w:gridCol w:w="2297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3,2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,5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етий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1484"/>
        <w:gridCol w:w="1609"/>
        <w:gridCol w:w="1547"/>
        <w:gridCol w:w="1522"/>
        <w:gridCol w:w="1571"/>
        <w:gridCol w:w="1405"/>
      </w:tblGrid>
      <w:tr>
        <w:trPr>
          <w:trHeight w:val="283" w:hRule="atLeast"/>
        </w:trPr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5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59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5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3</Characters>
  <CharactersWithSpaces>4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37:00Z</dcterms:created>
  <dc:creator/>
  <dc:description/>
  <dc:language>en-US</dc:language>
  <cp:lastModifiedBy/>
  <dcterms:modified xsi:type="dcterms:W3CDTF">2017-07-28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